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hanging="1418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l'impresa, CESSAT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0"/>
          <w:szCs w:val="20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_ con sede legale a ____________________________________________________________________ in Via/Piazza ______________________________________________________________ n. _______, Codice Fiscale _______________________________ Partita IVA 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del D.Lgs. 50/2016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nt. n. ____________ emessa da ___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42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, cessati nell’anno antecedente la pubblicazione del band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kern w:val="0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94421488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5:24:00Z</cp:lastPrinted>
  <dcterms:modified xsi:type="dcterms:W3CDTF">2019-12-31T10:05:00Z</dcterms:modified>
  <cp:revision>30</cp:revision>
  <dc:subject/>
  <dc:title>Prot</dc:title>
</cp:coreProperties>
</file>